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3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олж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3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672"/>
        <w:gridCol w:w="5681"/>
      </w:tblGrid>
      <w:tr>
        <w:trPr>
          <w:trHeight w:val="59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Варшавская"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Каширский проезд, владение 19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, ул. им. М.Балонина, д. 11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Волжский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жский, ул. Кирова, д. 19 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99"/>
        <w:gridCol w:w="7"/>
        <w:gridCol w:w="4536"/>
      </w:tblGrid>
      <w:tr>
        <w:trPr>
          <w:trHeight w:val="61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-й Варшавский проез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-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кт Пролетарск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вказский бульва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ипец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М-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-6 «Каспий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Р-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М-6 «Каспий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им.Маршала Жу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Рокоссовс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им.Маршала Жук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 л. им Землячки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III - я Продоль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им. Шкирят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им. Шурух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полчен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кт им Ленин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м.Н.Отрады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Р-226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рьк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.Г. Логин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810"/>
        <w:gridCol w:w="4500"/>
      </w:tblGrid>
      <w:tr>
        <w:trPr>
          <w:trHeight w:val="57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ьгх дорог в обратном направлен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1"/>
        <w:gridCol w:w="1735"/>
        <w:gridCol w:w="1664"/>
        <w:gridCol w:w="1404"/>
        <w:gridCol w:w="2155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537"/>
        <w:gridCol w:w="1561"/>
        <w:gridCol w:w="1700"/>
        <w:gridCol w:w="1418"/>
        <w:gridCol w:w="1700"/>
        <w:gridCol w:w="1559"/>
      </w:tblGrid>
      <w:tr>
        <w:trPr>
          <w:trHeight w:val="238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76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0; 15:00; 17:00; 18:00; 19:00; 20:00; 21:00; 22:00; 23:00;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5:30; 07:30; 09:30; 10:30; 11:30; 12:30; 13:30; 14:30; 15:30;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30; 15:30; 16:30; 17:30; 18:30; 19:30; 20:30; 21:30; 22:3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20; 14:20; 15:20; 16:20; 17:20; 18:20; 19:20; 20:20; 21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34"/>
      <w:szCs w:val="34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4</Characters>
  <CharactersWithSpaces>2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7:26:00Z</dcterms:created>
  <dc:creator/>
  <dc:description/>
  <dc:language>en-US</dc:language>
  <cp:lastModifiedBy/>
  <dcterms:modified xsi:type="dcterms:W3CDTF">2017-08-31T1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